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7366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  </w:t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3850</wp:posOffset>
            </wp:positionH>
            <wp:positionV relativeFrom="paragraph">
              <wp:posOffset>1651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</w:t>
      </w:r>
    </w:p>
    <w:p>
      <w:pPr>
        <w:pStyle w:val="Normal"/>
        <w:rPr>
          <w:rFonts w:ascii="Georgia" w:hAnsi="Georgia" w:eastAsia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cs="Georgia" w:ascii="Georgia" w:hAnsi="Georgia"/>
          <w:sz w:val="20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1/25-01/0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-20-02-25-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ovec, 23.12.2025.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cs="Georgia" w:ascii="Georgia" w:hAnsi="Georgia"/>
          <w:sz w:val="20"/>
          <w:szCs w:val="22"/>
          <w:lang w:val="de-DE"/>
        </w:rPr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članka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4. sjednici održanoj dana  23.12.2025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6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Ovim programom se određuje održavanje komunalne infrastrukture u Općini Dekanovec za 2026. godinu za komunalne djelatnosti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državanje nerazvrstanih cest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državanje javnih površina na kojima nije dopušten promet motornim vozilim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održavanje građevina javne odvodnje oborinskih vod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državanje javnih zele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održavanje građevina, uređaja i predmeta javne namjene</w:t>
      </w:r>
    </w:p>
    <w:p>
      <w:pPr>
        <w:pStyle w:val="StandardWeb"/>
        <w:spacing w:before="0" w:after="0"/>
        <w:ind w:left="708" w:hanging="0"/>
        <w:rPr/>
      </w:pPr>
      <w:r>
        <w:rPr>
          <w:rFonts w:cs="Calibri" w:ascii="Calibri" w:hAnsi="Calibri"/>
          <w:color w:val="000000"/>
          <w:sz w:val="22"/>
          <w:szCs w:val="22"/>
        </w:rPr>
        <w:t>6. održavanje groblja i krematorija unutar groblj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održavanje čistoće jav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41414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održavanje javne rasvjet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ogramom iz stavka 1. ovog članka utvrđuje se:</w:t>
      </w:r>
    </w:p>
    <w:p>
      <w:pPr>
        <w:pStyle w:val="StandardWeb"/>
        <w:spacing w:before="0" w:after="0"/>
        <w:ind w:left="708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opis i opseg poslova održavanja komunalne infrastrukture s procjenom pojedinih troškova, po djelatnostima, i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iskaz financijskih sredstava potrebnih za ostvarivanje programa, s naznakom izvora financiranja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ržavanje komunalne infrastrukture financira se sredstvima komunalnog doprinosa, komunalne naknade, grobne naknade, poreza na dohodak, drugim prihodima proračuna Općine Dekanovec i drugih izvora propisanih posebnim zakono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6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11"/>
      </w:tblGrid>
      <w:tr>
        <w:trPr>
          <w:trHeight w:val="2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lanirano ( euro )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5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obna naknada i ostali prihodi od groblj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7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2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,00</w:t>
            </w:r>
          </w:p>
        </w:tc>
      </w:tr>
      <w:tr>
        <w:trPr>
          <w:trHeight w:val="262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.90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.500,00 euro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.5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6. godini.</w:t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.0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8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700,00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3.3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spomen park (ispred zgrade Općine i Doma kultu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5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 – 5.500,00 euro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.3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65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đevinsk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a montaže i demontaže božićno-novogodišnjih ukr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etna signal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0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tekućeg i investicijskog održavanja – DV Dekanov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000,00 euro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.65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4.0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5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8.0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7.550,00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45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.15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4.000,00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8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112.900,00 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2.900,00 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0,00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ogram podliježe promjenama sukladno izmjenama i dopunama Proračuna Općine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kanovec za 2026. godinu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vješće o izvršenju ovog Programa, trošenju sredstva prema iznijetim namjenama iz Programa, Općinski načelnik ima obvezu podnijeti  Općinskom vijeću Općine Dekanovec istodobno s izvješćem o izvršenju proračuna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aj Program stupa na snagu osmog dana od dana objave u „Službenom glasniku Međimurske županije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SJEDNICA OPĆINSKOG VIJEĆA</w:t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ŠELA BOŽIĆ</w:t>
      </w:r>
    </w:p>
    <w:sectPr>
      <w:footerReference w:type="default" r:id="rId4"/>
      <w:type w:val="nextPage"/>
      <w:pgSz w:w="11906" w:h="16838"/>
      <w:pgMar w:left="851" w:right="70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5-12-30T15:58:00Z</cp:lastPrinted>
  <dcterms:modified xsi:type="dcterms:W3CDTF">2025-12-30T14:59:00Z</dcterms:modified>
  <cp:revision>34</cp:revision>
  <dc:subject/>
  <dc:title/>
</cp:coreProperties>
</file>